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923925</wp:posOffset>
                </wp:positionV>
                <wp:extent cx="6284595" cy="174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72.7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  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706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5.02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202766550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4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25.02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1217872514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46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«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316"/>
      </w:tblGrid>
      <w:tr>
        <w:trPr>
          <w:trHeight w:val="29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составляет всего – 55 768 551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–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краевого бюджета – 5 391 3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–  1 797 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 797 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 797 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местного бюджета – 50 377 251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 -  17 286 145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6 545 553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6 545 553,00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0,00 рубле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8 муниципальной программы изложить в новой редакции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55 768 551,00 рубль, в том числе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 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5 391 300,00 рублей, в том числе по годам: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1 797 10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 797 10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1 797 10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ства местного бюджета – 50 377 251,00 рублей, в том числе по годам: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 -  17 286 145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6 545 553,00 рубля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16 545 553,00 рубля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- рублей, в том числе по годам: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0,00 рублей .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 (приложение № 2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(приложение № 3).</w:t>
      </w:r>
    </w:p>
    <w:p>
      <w:pPr>
        <w:pStyle w:val="Normal"/>
        <w:tabs>
          <w:tab w:val="clear" w:pos="708"/>
          <w:tab w:val="left" w:pos="426" w:leader="none"/>
          <w:tab w:val="left" w:pos="5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ЗАТО г. Железногорск по социальным вопросам               Е.А. Карташ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8"/>
      <w:type w:val="nextPage"/>
      <w:pgSz w:w="11906" w:h="16838"/>
      <w:pgMar w:left="1418" w:right="84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1:43:00Z</dcterms:created>
  <dc:creator>Leontyev</dc:creator>
  <dc:description/>
  <cp:keywords/>
  <dc:language>en-US</dc:language>
  <cp:lastModifiedBy>МЦ</cp:lastModifiedBy>
  <cp:lastPrinted>2019-02-20T09:32:00Z</cp:lastPrinted>
  <dcterms:modified xsi:type="dcterms:W3CDTF">2019-03-04T03:02:00Z</dcterms:modified>
  <cp:revision>6</cp:revision>
  <dc:subject/>
  <dc:title/>
</cp:coreProperties>
</file>